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Miguel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1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29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6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10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15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22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29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/5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/19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/11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4:56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5:12:00Z</dcterms:modified>
  <cp:revision>4</cp:revision>
  <dc:subject/>
  <dc:title>Syllable Confusion Study</dc:title>
</cp:coreProperties>
</file>